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ing the Learning Plan with the EFF Principles in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9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</w:tblGrid>
      <w:tr>
        <w:trPr>
          <w:trHeight w:val="26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le</w:t>
            </w:r>
          </w:p>
        </w:tc>
      </w:tr>
      <w:tr>
        <w:trPr>
          <w:trHeight w:val="26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ful and Transparent</w:t>
            </w:r>
          </w:p>
        </w:tc>
      </w:tr>
      <w:tr>
        <w:trPr>
          <w:trHeight w:val="1412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re each of the activities in the plan related to the goal students have named and the standard they have selected?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 students clear about how the standard and the learning activities will help them with their goal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there a built-in process to allow students to monitor and assess how they are making progress toward their goal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ilds Expertise (Constructivist)</w:t>
            </w:r>
          </w:p>
        </w:tc>
      </w:tr>
      <w:tr>
        <w:trPr>
          <w:trHeight w:val="1125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s the plan build on students’ prior knowledge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es the plan help students to see the “big picture” – including fundamental principles, perspectives and experiences they can use to construct new understanding?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xtual </w:t>
            </w:r>
          </w:p>
        </w:tc>
      </w:tr>
      <w:tr>
        <w:trPr>
          <w:trHeight w:val="839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 the plan related to a real life situation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es the plan allow students to actively apply what they learn?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2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we included activities to help students see how they can transfer what they learn to other contexts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2/5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Appendix C EFF Review Crite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27:00Z</dcterms:created>
  <dc:creator>Eastern LINCS</dc:creator>
  <dc:description/>
  <cp:keywords/>
  <dc:language>en-US</dc:language>
  <cp:lastModifiedBy>Frank Gerdeman</cp:lastModifiedBy>
  <dcterms:modified xsi:type="dcterms:W3CDTF">2009-02-08T15:27:00Z</dcterms:modified>
  <cp:revision>2</cp:revision>
  <dc:subject/>
  <dc:title>The EFF Publication Results that Matter and the EFF Research to Practice Notes present key principles that reflect the underlying foundations of EFF</dc:title>
</cp:coreProperties>
</file>